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fornian FB;Cambria Math" w:hAnsi="Californian FB;Cambria Math" w:cs="Californian FB;Cambria Math"/>
        </w:rPr>
      </w:pPr>
      <w:r>
        <w:rPr>
          <w:rFonts w:cs="Californian FB;Cambria Math" w:ascii="Californian FB;Cambria Math" w:hAnsi="Californian FB;Cambria Math"/>
        </w:rPr>
        <w:t>Phil Dorjath</w:t>
      </w:r>
    </w:p>
    <w:p>
      <w:pPr>
        <w:pStyle w:val="Normal"/>
        <w:jc w:val="center"/>
        <w:rPr>
          <w:rFonts w:ascii="Californian FB;Cambria Math" w:hAnsi="Californian FB;Cambria Math" w:cs="Californian FB;Cambria Math"/>
          <w:b/>
          <w:b/>
          <w:sz w:val="48"/>
          <w:szCs w:val="48"/>
        </w:rPr>
      </w:pPr>
      <w:r>
        <w:rPr>
          <w:rFonts w:cs="Californian FB;Cambria Math" w:ascii="Californian FB;Cambria Math" w:hAnsi="Californian FB;Cambria Math"/>
          <w:b/>
          <w:sz w:val="48"/>
          <w:szCs w:val="48"/>
        </w:rPr>
        <w:t>Unit Plan Template</w:t>
      </w:r>
    </w:p>
    <w:p>
      <w:pPr>
        <w:pStyle w:val="Normal"/>
        <w:jc w:val="center"/>
        <w:rPr>
          <w:rFonts w:ascii="Californian FB;Cambria Math" w:hAnsi="Californian FB;Cambria Math" w:cs="Californian FB;Cambria Math"/>
          <w:b/>
          <w:b/>
          <w:sz w:val="48"/>
          <w:szCs w:val="48"/>
        </w:rPr>
      </w:pPr>
      <w:r>
        <w:rPr>
          <w:rFonts w:cs="Californian FB;Cambria Math" w:ascii="Californian FB;Cambria Math" w:hAnsi="Californian FB;Cambria Math"/>
          <w:b/>
          <w:sz w:val="48"/>
          <w:szCs w:val="48"/>
        </w:rPr>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Part 1: Textbook Concept list</w:t>
      </w:r>
    </w:p>
    <w:tbl>
      <w:tblPr>
        <w:tblW w:w="13176" w:type="dxa"/>
        <w:jc w:val="left"/>
        <w:tblInd w:w="-113" w:type="dxa"/>
        <w:tblLayout w:type="fixed"/>
        <w:tblCellMar>
          <w:top w:w="0" w:type="dxa"/>
          <w:left w:w="108" w:type="dxa"/>
          <w:bottom w:w="0" w:type="dxa"/>
          <w:right w:w="108" w:type="dxa"/>
        </w:tblCellMar>
      </w:tblPr>
      <w:tblGrid>
        <w:gridCol w:w="5238"/>
        <w:gridCol w:w="2880"/>
        <w:gridCol w:w="2880"/>
        <w:gridCol w:w="217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Concep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Definitely Inclu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Maybe Include?</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Don’t Include?</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Characteristics of Popul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Y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Population Growth (Exponential and logistic grow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Y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Limiting Growth Factors (density dependent and independent facto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Y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Human Population Growth and Patterns (factors in growth rates and futu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Y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r>
    </w:tbl>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rPr/>
      </w:pPr>
      <w:r>
        <w:rPr/>
        <w:t>Part II: Illinois Learning Standards Concept List</w:t>
      </w:r>
    </w:p>
    <w:tbl>
      <w:tblPr>
        <w:tblW w:w="13176" w:type="dxa"/>
        <w:jc w:val="left"/>
        <w:tblInd w:w="-113" w:type="dxa"/>
        <w:tblLayout w:type="fixed"/>
        <w:tblCellMar>
          <w:top w:w="0" w:type="dxa"/>
          <w:left w:w="108" w:type="dxa"/>
          <w:bottom w:w="0" w:type="dxa"/>
          <w:right w:w="108" w:type="dxa"/>
        </w:tblCellMar>
      </w:tblPr>
      <w:tblGrid>
        <w:gridCol w:w="3597"/>
        <w:gridCol w:w="2901"/>
        <w:gridCol w:w="2520"/>
        <w:gridCol w:w="2160"/>
        <w:gridCol w:w="1998"/>
      </w:tblGrid>
      <w:tr>
        <w:trPr/>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Concept</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Descrip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Definitely Inclu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Maybe Include?</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Don’t Include?</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Characteristics of Popul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Stage H 12.B.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Y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Population growth</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Stage I 12.B.1</w:t>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Stage H 12.B.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 xml:space="preserve">Y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Limiting Growth Factor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Stage H 12.B.2</w:t>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Stage I 12.B.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Y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Human Population Growth and Pattern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Stage I 12.B.1 </w:t>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Stage H 12.B.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t>Y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ambria Math" w:hAnsi="Californian FB;Cambria Math" w:cs="Californian FB;Cambria Math"/>
                <w:sz w:val="28"/>
                <w:szCs w:val="28"/>
              </w:rPr>
            </w:pPr>
            <w:r>
              <w:rPr>
                <w:rFonts w:cs="Californian FB;Cambria Math" w:ascii="Californian FB;Cambria Math" w:hAnsi="Californian FB;Cambria Math"/>
                <w:sz w:val="28"/>
                <w:szCs w:val="28"/>
              </w:rPr>
            </w:r>
          </w:p>
        </w:tc>
      </w:tr>
    </w:tbl>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rPr/>
      </w:pPr>
      <w:r>
        <w:rPr>
          <w:rFonts w:eastAsia="Californian FB;Cambria Math" w:cs="Californian FB;Cambria Math" w:ascii="Californian FB;Cambria Math" w:hAnsi="Californian FB;Cambria Math"/>
          <w:sz w:val="32"/>
          <w:szCs w:val="32"/>
        </w:rPr>
        <w:t xml:space="preserve"> </w:t>
      </w:r>
      <w:r>
        <w:rPr>
          <w:rFonts w:cs="Californian FB;Cambria Math" w:ascii="Californian FB;Cambria Math" w:hAnsi="Californian FB;Cambria Math"/>
          <w:sz w:val="32"/>
          <w:szCs w:val="32"/>
        </w:rPr>
        <w:t>Use the table below to complete part 3 of your Unit Plan Assignment</w:t>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bl>
      <w:tblPr>
        <w:tblW w:w="13158" w:type="dxa"/>
        <w:jc w:val="left"/>
        <w:tblInd w:w="-113" w:type="dxa"/>
        <w:tblLayout w:type="fixed"/>
        <w:tblCellMar>
          <w:top w:w="0" w:type="dxa"/>
          <w:left w:w="108" w:type="dxa"/>
          <w:bottom w:w="0" w:type="dxa"/>
          <w:right w:w="108" w:type="dxa"/>
        </w:tblCellMar>
      </w:tblPr>
      <w:tblGrid>
        <w:gridCol w:w="3438"/>
        <w:gridCol w:w="1440"/>
        <w:gridCol w:w="5670"/>
        <w:gridCol w:w="261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Concep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his Uni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Rationa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Related 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Characteristics of Populations</w:t>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Y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This concept is vital understanding the rest of the information on populations. It allows for the introduction of populations and what they are. It also includes definitions that students must understand in order to learn about populations . This concept is a broad overview of the topic and will make further topics easier to understand for the students.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Population Growth </w:t>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Y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This is some of the most important material about populations. Understanding how populations grow or shrink is important. This general concept will cover more vocab, the difference between exponential and logistical growth, and also what a carrying capacity is. This section allows for some graphing and lab activities to be completed allowing students to have a concrete understanding of their lab.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Limiting Growth Facto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Yes (minus one subtopic which will be left ou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his concepts builds right off of the previous one. This takes how populations grow or shrink one step futher. Underneath this concept students will learn what limiting growth factors are. The differences between density dependent and independent factors will be discussed. Students will spend time understanding the large impact that predation and disease play on animals. While disease will be focused on, I will not go into much detail on parasitism other than what it is and how it occurs. It leads to a whole other topic and is better covered in another upper level cours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Human Population Growth and Patter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Y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This concept will be the part that puts everything that the students have learned about populations together into something they can relate too. Students will learn about past trends in human populations, how the human population breaks down into age, patterns that can be found from history, and also what the future may hold. This allows students to connect to the topic of populations and use what they have learned and researched by putting it all together.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r>
    </w:tbl>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Use the table below to complete parts 4 &amp; 5 of your Unit Plan Assignment.</w:t>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bl>
      <w:tblPr>
        <w:tblW w:w="13176" w:type="dxa"/>
        <w:jc w:val="left"/>
        <w:tblInd w:w="-113" w:type="dxa"/>
        <w:tblLayout w:type="fixed"/>
        <w:tblCellMar>
          <w:top w:w="0" w:type="dxa"/>
          <w:left w:w="108" w:type="dxa"/>
          <w:bottom w:w="0" w:type="dxa"/>
          <w:right w:w="108" w:type="dxa"/>
        </w:tblCellMar>
      </w:tblPr>
      <w:tblGrid>
        <w:gridCol w:w="4608"/>
        <w:gridCol w:w="856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Concept</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Objectiv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1. Characteristics of Population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w:t>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Express the importance of populations and what they are</w:t>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Explain the definition and meanings of population density, growth rates, and geographic distribu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2. Population Growth</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w:t>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Describe the three factors that affect population growth</w:t>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Interpret graphs displaying exponential and logistic growth and analyze populations and find their carrying capacit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3. Limiting Growth Factor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w:t>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Compare and Contrast the difference between density dependent and independent growth factors</w:t>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Differentiate between the two types of limiting factors given a population and a list of limiting factor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4. Human Population Growth and Patterns </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w:t>
            </w:r>
          </w:p>
          <w:p>
            <w:pPr>
              <w:pStyle w:val="Normal"/>
              <w:numPr>
                <w:ilvl w:val="0"/>
                <w:numId w:val="1"/>
              </w:numP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Illustrate past trends in human population and explain how the age breakdown is in today’s world</w:t>
            </w:r>
          </w:p>
          <w:p>
            <w:pPr>
              <w:pStyle w:val="Normal"/>
              <w:numPr>
                <w:ilvl w:val="0"/>
                <w:numId w:val="1"/>
              </w:numP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Formulate an educated guess on what will happen to the human population and growth rates in the future</w:t>
            </w:r>
          </w:p>
        </w:tc>
      </w:tr>
    </w:tbl>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Use the table below to complete part 6 of your Unit Plan Assignment.</w:t>
      </w:r>
    </w:p>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bl>
      <w:tblPr>
        <w:tblW w:w="13176" w:type="dxa"/>
        <w:jc w:val="left"/>
        <w:tblInd w:w="-113" w:type="dxa"/>
        <w:tblLayout w:type="fixed"/>
        <w:tblCellMar>
          <w:top w:w="0" w:type="dxa"/>
          <w:left w:w="108" w:type="dxa"/>
          <w:bottom w:w="0" w:type="dxa"/>
          <w:right w:w="108" w:type="dxa"/>
        </w:tblCellMar>
      </w:tblPr>
      <w:tblGrid>
        <w:gridCol w:w="2988"/>
        <w:gridCol w:w="4140"/>
        <w:gridCol w:w="1980"/>
        <w:gridCol w:w="40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Objective</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Possible Teaching Strategi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Final Choic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Rationa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 express the importance of populations</w:t>
            </w:r>
          </w:p>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eastAsia="Californian FB;Cambria Math" w:cs="Californian FB;Cambria Math" w:ascii="Californian FB;Cambria Math" w:hAnsi="Californian FB;Cambria Math"/>
                <w:sz w:val="32"/>
                <w:szCs w:val="32"/>
              </w:rPr>
              <w:t xml:space="preserve"> </w:t>
            </w:r>
            <w:r>
              <w:rPr>
                <w:rFonts w:cs="Californian FB;Cambria Math" w:ascii="Californian FB;Cambria Math" w:hAnsi="Californian FB;Cambria Math"/>
                <w:sz w:val="32"/>
                <w:szCs w:val="32"/>
              </w:rPr>
              <w:t>1 – Having the student’s brainstorm their ideas of what populations are and how they are formed and controlled. This would be followed by a class discussion of what they really are.</w:t>
            </w:r>
          </w:p>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2 – a lesson on what populations are and how they are created and classifie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Option 1.</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I would use this option because it would allow me to see what the students already knew about populations and also help them become engaged in the topic. This allows for more active, student-centered learn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 Explain the definition and meanings of population density, growth rates, and geographic distribution.</w:t>
            </w:r>
          </w:p>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1 – Lesson covering important vocabulary and concepts that the students will need to fully understand the rest of the unit</w:t>
            </w:r>
          </w:p>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2 – A homework or textbook assignment where the students read and write out meanings of important words and concept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Option 1</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While this may seem like the dryer way to teach the material, it is important that the students fully understand these definitions and concepts. If given as a homework assignment, some students may never fully understand what they need 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 Describe the three factors that affect population growth</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1 – A lesson showing video clips on populations. The videos would be brief and show the essential parts of what control population growth. The students would have to watch the videos, answer questions, and explain why they believe these are the three most important factors.</w:t>
            </w:r>
          </w:p>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2 – The students will use their textbook to find the answers to questions and also come up with rationales on why these are the three most important factors. This will be followed by a class discussion and/or lesson on what the three key factors a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Option 1</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I like this lesson because sometimes showing video clips can really entice the students into being interested in the topic. If they have something to connect the information to, they are more likely to remember the content. This option also allows for them to do some higher level thinking based on the information that they are provided by the video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 -Interpret graphs displaying exponential and logistic growth and analyze populations and find their carrying capacity</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1 – Show the students graphs and explain about real life populations. Using those, density dependent and independent factors will be discussed. Also, what carrying capacity is and how it is found. </w:t>
            </w:r>
          </w:p>
          <w:p>
            <w:pPr>
              <w:pStyle w:val="Normal"/>
              <w:tabs>
                <w:tab w:val="clear" w:pos="720"/>
                <w:tab w:val="left" w:pos="5115" w:leader="none"/>
              </w:tabs>
              <w:rPr/>
            </w:pPr>
            <w:r>
              <w:rPr>
                <w:rFonts w:cs="Californian FB;Cambria Math" w:ascii="Californian FB;Cambria Math" w:hAnsi="Californian FB;Cambria Math"/>
                <w:sz w:val="32"/>
                <w:szCs w:val="32"/>
              </w:rPr>
              <w:t xml:space="preserve">2 – The students will complete a lab activity given real life population situations. They will have to analyze the populations coming up with what the difference between density dependent and independent factors are as well as identify them in each population. They will also have to calculate what that population’s carrying capacity i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Option 2</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This option allows for the students to work together on an activity that gets them thinking. The activity makes them find the information using multiple resources and using what they have learned into real world situations. It even takes things one step further by having them decide what a carrying capacity is and what it would be for each particular populatio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 Compare and Contrast the difference between density dependent and independent growth factors</w:t>
            </w:r>
          </w:p>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1 – The students will be taught the differences between density dependent and independent factors. They will then receive a short worksheet where they have to explain and provide examples of eac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Option 1</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This option allows for difficult and possibly confusing content to be taught and for the students to show that they understand it. After the lecture and notes on the material, the worksheet will give the students in class time to see what they do and don’t understand. I will be there to assist them with any questions they may have and assure that they are understanding the materia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 differentiate between the two types of limiting factors given a population and a list of limiting factor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1 – After learning about the differences between the two, students will be able to take a list of factors, given a population and situation, </w:t>
            </w:r>
          </w:p>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and decide which category each factor falls into.  </w:t>
            </w:r>
          </w:p>
          <w:p>
            <w:pPr>
              <w:pStyle w:val="Normal"/>
              <w:tabs>
                <w:tab w:val="clear" w:pos="720"/>
                <w:tab w:val="left" w:pos="5115" w:leader="none"/>
              </w:tabs>
              <w:rPr/>
            </w:pPr>
            <w:r>
              <w:rPr>
                <w:rFonts w:cs="Californian FB;Cambria Math" w:ascii="Californian FB;Cambria Math" w:hAnsi="Californian FB;Cambria Math"/>
                <w:sz w:val="32"/>
                <w:szCs w:val="32"/>
              </w:rPr>
              <w:t>2 – After learning the differences between the two types of factors, a list will be put on the board about particular populations and we will have a class discussion. The discussion will incorporate the differences between the factors and arguments as to why each one should fit into a particular categor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Both (depending on the class)</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This is a tough one. I like both options a lot. Option one works better for a class that has the ability to be productive in groups. Some classes will not be able to handle being on their own to complete their work often. In these situations option two is best. It attempts to keep all students involved while it still maintains control of the class and assures that the students understand the informatio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Cambria Math" w:ascii="Californian FB;Cambria Math" w:hAnsi="Californian FB;Cambria Math"/>
                <w:sz w:val="32"/>
                <w:szCs w:val="32"/>
              </w:rPr>
              <w:t>TSWBAT illustrate past trends in human population and explain how the age breakdown is in today’s world</w:t>
            </w:r>
          </w:p>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1 – Using their knowledge of populations, how they growth, and what the limiting factors are, the student will have to complete an activity where they take what they know about the human population and answer a series of questions. After doing so we will have a brief lecture and discussion on the human population. They will then take why they hypothesized and correct it while completing an activity. The activity will have students creating graphs and drawing conclusions from those graphs. </w:t>
            </w:r>
          </w:p>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2 – Students will watch a video and complete a worksheet on common trends in the human population. This video will entail how things have happened in the past and where the human population is now. Using what they learned from the video they will have to infer what the future holds. This will all be followed by a class discussion on what everyone thought and their reasoning wh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Option 1</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As much as I think videos can be effective, in this situation I like seeing what the students can come up with based on their previous knowledge. After giving them the opportunity to come up with their own conclusions, I will be able to discuss what the actual patterns and history of the human population is. I like this option even more because it allows for the students to have to do higher level thinking to come up with conclusions based on their thought and the information discussed in clas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 Formulate an educated guess on what will happen to the human population and growth rates in the future</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1 – This builds off of either option in the previous objective. Given what the students have learned throughout the unit about populations in general and the human population, they will now have to formulate their own thoughts on what may occur in the future. The students will do this individually providing evidence behind their reasoning. After turning it in, we will go over what everyone thought as a class and reasons why it may or may not be tru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Option 1</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This option really builds of what has been done throughout the unit. I like how it pulls everything together and challenges the students to use what they have learned to formulate their own hypothesizes and thoughts. The important part is that they have to provide evidence and reasoning behind their predictions. This will make sure that they are understanding the information and if they don’t, they will have to go back and review it. </w:t>
            </w:r>
          </w:p>
        </w:tc>
      </w:tr>
    </w:tbl>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r>
        <w:br w:type="page"/>
      </w:r>
    </w:p>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Use the table below to complete part 7 of your Unit Plan Assignment.</w:t>
      </w:r>
    </w:p>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bl>
      <w:tblPr>
        <w:tblW w:w="13176" w:type="dxa"/>
        <w:jc w:val="left"/>
        <w:tblInd w:w="-113" w:type="dxa"/>
        <w:tblLayout w:type="fixed"/>
        <w:tblCellMar>
          <w:top w:w="0" w:type="dxa"/>
          <w:left w:w="108" w:type="dxa"/>
          <w:bottom w:w="0" w:type="dxa"/>
          <w:right w:w="108" w:type="dxa"/>
        </w:tblCellMar>
      </w:tblPr>
      <w:tblGrid>
        <w:gridCol w:w="2898"/>
        <w:gridCol w:w="3870"/>
        <w:gridCol w:w="1800"/>
        <w:gridCol w:w="460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Objective</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Possible Assessment Strategi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Final Choice</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Rationa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 express the importance of populations</w:t>
            </w:r>
          </w:p>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1 – Hand out a pre-unit quiz to see where students stand</w:t>
            </w:r>
          </w:p>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2 – Assess students during the class discussion to see what they kno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Option 2</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This allows me to easily informally asses the students prior to getting to deep into content. It will give me an idea of how much background information they have on the unit.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 explain the definition and meanings of population density, growth rates, and geographic distribution.</w:t>
            </w:r>
          </w:p>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1 – A short vocabulary and concept quiz will be given to the students to gauge their understanding of the basic vocabulary and concepts</w:t>
            </w:r>
          </w:p>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2 – Informally assess the students during the time where the content is being taught and during a possible activity or discussion on the materi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Option 1</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I like the idea of a short quiz here to because it will allow me to confidently understand where the students stand on this material. Since this is the introduction part, it will be important to make sure all of the students understand the materi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 Describe the three factors that affect population growth</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1 – Based on the option I chose to teach this objective, the questions the students answered as well as their conclusions will allow for me to make sure they got everything they needed to out of the lesson. This will be turned i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Option 1 </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his allows for the students to have to put their understanding of the topic on paper and turn it in to me. This will allow me to make sure the students understand the main factors which affect population growth and see what they concluded on why it is so importa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 -Interpret graphs displaying exponential and logistic growth and analyze populations and find their carrying capacity</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1 – The lab activity that the students go through may be either virtual or in a packet. They will have a series of information and questions to answer. They will have partners to work with but will have to turn their work into m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Option 1 </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Observing while the students work together and grading their activity will allow me to assess where my students stand. It will allow me to know whether or not more time needs to be spent on this sometimes confusing material.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 Compare and Contrast the difference between density dependent and independent growth facto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1 - The option chosen to teach this material included the students completing a worksheet. This worksheet will be completed after they are taught about the two types of factors. It will be relatively simple but will drive home the point assuring that they understand the material.</w:t>
            </w:r>
          </w:p>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2 – Instead of having the students turn in the worksheet, we can go over it as a class. This will allow for me to immediately make sure everyone has done the work and is understand the materi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Option 2</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I like this option because it keeps the students working. It isn’t always necessary to collect everything the students do. Going over the assignment as a class and making sure everyone has the correct answers, after they have completed it, can be just as effective. While they may not receive a grade on the work, it will help them on their next assignment which they will receive a grade 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 illustrate past trends in human population and explain how the age breakdown is in today’s world</w:t>
            </w:r>
          </w:p>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1 – The option above allows for me to see what the students can come up with based on everything they have already learned. They will then participate in a discussion about what they predicted and what is the truth.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Option 1</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This will allow for me to again informally assess my students and see where they stand. This will allow for me to gauge how well they will be able to complete the next objective. If I find it will be too difficult for them I may be able to provide a more in depth explanation or modify the next part.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 Formulate an educated guess on what will happen to the human population and growth rates in the future</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1 – The students will formulate their ideas and then we will have small breakout groups discussing what they came up with. After that we will talk as a class to show what everyone came up with and compare it to most scientific research.</w:t>
            </w:r>
          </w:p>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2 – The students will meet in small groups and be able to discuss what they think is correct and modify their hypothesizes and conclusions. Afterwards they will turn in their work to m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Option 2</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While this is a difficult assignment to grade, it will still be very beneficial to have the students turn it in. They will get points for completing the assignment and their use of evidence behind their reasoning. This will allow me to see how well prepared I feel my students will be for the upcoming exam and what I may need to review more. This is kind of a capstone activity which encompasses all of the information from the unit.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All objective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1 – a unit exam will be given to test the knowledge of the students following the units completion.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Option 1</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While exams can be frowned upon from time to time, after this unit this is the best way for me to see how much my students learned. Some of this material will lead into the following unit and will be very important. It will also help me adjust for the following year based on what the students really struggled with. </w:t>
            </w:r>
          </w:p>
        </w:tc>
      </w:tr>
    </w:tbl>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tabs>
          <w:tab w:val="clear" w:pos="720"/>
          <w:tab w:val="left" w:pos="5115" w:leader="none"/>
        </w:tabs>
        <w:rPr/>
      </w:pPr>
      <w:r>
        <w:rPr>
          <w:rFonts w:cs="Californian FB;Cambria Math" w:ascii="Californian FB;Cambria Math" w:hAnsi="Californian FB;Cambria Math"/>
          <w:sz w:val="32"/>
          <w:szCs w:val="32"/>
        </w:rPr>
        <w:t>Use the table below to complete part 8 of your Unit Plan Assignment.</w:t>
      </w:r>
    </w:p>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bl>
      <w:tblPr>
        <w:tblW w:w="13176" w:type="dxa"/>
        <w:jc w:val="left"/>
        <w:tblInd w:w="-113" w:type="dxa"/>
        <w:tblLayout w:type="fixed"/>
        <w:tblCellMar>
          <w:top w:w="0" w:type="dxa"/>
          <w:left w:w="108" w:type="dxa"/>
          <w:bottom w:w="0" w:type="dxa"/>
          <w:right w:w="108" w:type="dxa"/>
        </w:tblCellMar>
      </w:tblPr>
      <w:tblGrid>
        <w:gridCol w:w="4614"/>
        <w:gridCol w:w="4046"/>
        <w:gridCol w:w="4516"/>
      </w:tblGrid>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Science Laboratory Skill</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jc w:val="both"/>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Related Objective(s)?</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eaching Strategy?</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Group work on an activity where the students must analyze data they are given on population growth and carrying capacity. This may either be data given to them or completed through an online program.</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 -Interpret graphs displaying exponential and logistic growth and analyze populations and find their carrying capacity</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After teaching the material, the lab will be passed out and explained. The students will either use the data I provide or us computers to complete the lab and questions that go along with it.</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his is less of a true lab and more of an activity. The students will complete a worksheet assuring that they know and can comprehend the difference between the two types of limiting factors.</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 Compare and Contrast the difference between density dependent and independent growth factors</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The students will be given examples and taught the material prior to doing the worksheet. They will also have the textbook to use to complete the activity. </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This will be a kind of two part activity which involved the students doing some research as well as taking what they have previously learned and putting it all together. They will have to come up with some conclusions backing it by a sufficient amount of evidence.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TSWBAT illustrate past trends in human population and explain how the age breakdown is in today’s world      AND </w:t>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 Formulate an educated guess on what will happen to the human population and growth rates in the future</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What the students need to complete this material will be their previous knowledge of human history and what they have already learned about populations. I will explain the project/activity and what I expect them to complete. They will have some class time to work on it and ask questions. In the end we will go over what they came up with and what modern research shows. </w:t>
            </w:r>
          </w:p>
        </w:tc>
      </w:tr>
    </w:tbl>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tabs>
          <w:tab w:val="clear" w:pos="720"/>
          <w:tab w:val="left" w:pos="5115" w:leader="none"/>
        </w:tabs>
        <w:jc w:val="center"/>
        <w:rPr>
          <w:rFonts w:ascii="Californian FB;Cambria Math" w:hAnsi="Californian FB;Cambria Math" w:cs="Californian FB;Cambria Math"/>
          <w:b/>
          <w:b/>
          <w:sz w:val="32"/>
          <w:szCs w:val="32"/>
        </w:rPr>
      </w:pPr>
      <w:r>
        <w:rPr>
          <w:rFonts w:cs="Californian FB;Cambria Math" w:ascii="Californian FB;Cambria Math" w:hAnsi="Californian FB;Cambria Math"/>
          <w:b/>
          <w:sz w:val="32"/>
          <w:szCs w:val="32"/>
        </w:rPr>
        <w:t>Unit Plan Overview (Part 9)</w:t>
      </w:r>
    </w:p>
    <w:p>
      <w:pPr>
        <w:pStyle w:val="Normal"/>
        <w:tabs>
          <w:tab w:val="clear" w:pos="720"/>
          <w:tab w:val="left" w:pos="5115" w:leader="none"/>
        </w:tabs>
        <w:rPr>
          <w:rFonts w:ascii="Californian FB;Cambria Math" w:hAnsi="Californian FB;Cambria Math" w:cs="Californian FB;Cambria Math"/>
          <w:b/>
          <w:b/>
          <w:sz w:val="32"/>
          <w:szCs w:val="32"/>
        </w:rPr>
      </w:pPr>
      <w:r>
        <w:rPr>
          <w:rFonts w:cs="Californian FB;Cambria Math" w:ascii="Californian FB;Cambria Math" w:hAnsi="Californian FB;Cambria Math"/>
          <w:b/>
          <w:sz w:val="32"/>
          <w:szCs w:val="32"/>
        </w:rPr>
      </w:r>
    </w:p>
    <w:tbl>
      <w:tblPr>
        <w:tblW w:w="13176" w:type="dxa"/>
        <w:jc w:val="left"/>
        <w:tblInd w:w="-113" w:type="dxa"/>
        <w:tblLayout w:type="fixed"/>
        <w:tblCellMar>
          <w:top w:w="0" w:type="dxa"/>
          <w:left w:w="108" w:type="dxa"/>
          <w:bottom w:w="0" w:type="dxa"/>
          <w:right w:w="108" w:type="dxa"/>
        </w:tblCellMar>
      </w:tblPr>
      <w:tblGrid>
        <w:gridCol w:w="738"/>
        <w:gridCol w:w="2700"/>
        <w:gridCol w:w="3960"/>
        <w:gridCol w:w="3780"/>
        <w:gridCol w:w="19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Cambria Math" w:hAnsi="Californian FB;Cambria Math" w:cs="Californian FB;Cambria Math"/>
                <w:b/>
                <w:b/>
                <w:sz w:val="32"/>
                <w:szCs w:val="32"/>
              </w:rPr>
            </w:pPr>
            <w:r>
              <w:rPr>
                <w:rFonts w:cs="Californian FB;Cambria Math" w:ascii="Californian FB;Cambria Math" w:hAnsi="Californian FB;Cambria Math"/>
                <w:b/>
                <w:sz w:val="32"/>
                <w:szCs w:val="32"/>
              </w:rPr>
              <w:t>Day</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Cambria Math" w:hAnsi="Californian FB;Cambria Math" w:cs="Californian FB;Cambria Math"/>
                <w:b/>
                <w:b/>
                <w:sz w:val="32"/>
                <w:szCs w:val="32"/>
              </w:rPr>
            </w:pPr>
            <w:r>
              <w:rPr>
                <w:rFonts w:cs="Californian FB;Cambria Math" w:ascii="Californian FB;Cambria Math" w:hAnsi="Californian FB;Cambria Math"/>
                <w:b/>
                <w:sz w:val="32"/>
                <w:szCs w:val="32"/>
              </w:rPr>
              <w:t>Objective</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Cambria Math" w:hAnsi="Californian FB;Cambria Math" w:cs="Californian FB;Cambria Math"/>
                <w:b/>
                <w:b/>
                <w:sz w:val="32"/>
                <w:szCs w:val="32"/>
              </w:rPr>
            </w:pPr>
            <w:r>
              <w:rPr>
                <w:rFonts w:cs="Californian FB;Cambria Math" w:ascii="Californian FB;Cambria Math" w:hAnsi="Californian FB;Cambria Math"/>
                <w:b/>
                <w:sz w:val="32"/>
                <w:szCs w:val="32"/>
              </w:rPr>
              <w:t>Teaching Strategy</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Cambria Math" w:hAnsi="Californian FB;Cambria Math" w:cs="Californian FB;Cambria Math"/>
                <w:b/>
                <w:b/>
                <w:sz w:val="32"/>
                <w:szCs w:val="32"/>
              </w:rPr>
            </w:pPr>
            <w:r>
              <w:rPr>
                <w:rFonts w:cs="Californian FB;Cambria Math" w:ascii="Californian FB;Cambria Math" w:hAnsi="Californian FB;Cambria Math"/>
                <w:b/>
                <w:sz w:val="32"/>
                <w:szCs w:val="32"/>
              </w:rPr>
              <w:t>Assessment Strategy</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Cambria Math" w:hAnsi="Californian FB;Cambria Math" w:cs="Californian FB;Cambria Math"/>
                <w:b/>
                <w:b/>
                <w:sz w:val="32"/>
                <w:szCs w:val="32"/>
              </w:rPr>
            </w:pPr>
            <w:r>
              <w:rPr>
                <w:rFonts w:cs="Californian FB;Cambria Math" w:ascii="Californian FB;Cambria Math" w:hAnsi="Californian FB;Cambria Math"/>
                <w:b/>
                <w:sz w:val="32"/>
                <w:szCs w:val="32"/>
              </w:rPr>
              <w:t>No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Cambria Math" w:hAnsi="Californian FB;Cambria Math" w:cs="Californian FB;Cambria Math"/>
                <w:b/>
                <w:b/>
                <w:sz w:val="32"/>
                <w:szCs w:val="32"/>
              </w:rPr>
            </w:pPr>
            <w:r>
              <w:rPr>
                <w:rFonts w:cs="Californian FB;Cambria Math" w:ascii="Californian FB;Cambria Math" w:hAnsi="Californian FB;Cambria Math"/>
                <w:b/>
                <w:sz w:val="32"/>
                <w:szCs w:val="32"/>
              </w:rPr>
            </w:r>
          </w:p>
          <w:p>
            <w:pPr>
              <w:pStyle w:val="Normal"/>
              <w:tabs>
                <w:tab w:val="clear" w:pos="720"/>
                <w:tab w:val="left" w:pos="5115" w:leader="none"/>
              </w:tabs>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1</w:t>
            </w:r>
          </w:p>
          <w:p>
            <w:pPr>
              <w:pStyle w:val="Normal"/>
              <w:tabs>
                <w:tab w:val="clear" w:pos="720"/>
                <w:tab w:val="left" w:pos="5115" w:leader="none"/>
              </w:tabs>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 express the importance of population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Have the student’s brainstorm their ideas of what populations are and how they are formed and controlled. This would be followed by a class discussion of what they really ar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Assess students during the class discussion to see what they know</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Unit introduction and overview d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tabs>
                <w:tab w:val="clear" w:pos="720"/>
                <w:tab w:val="left" w:pos="5115" w:leader="none"/>
              </w:tabs>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2</w:t>
            </w:r>
          </w:p>
          <w:p>
            <w:pPr>
              <w:pStyle w:val="Normal"/>
              <w:tabs>
                <w:tab w:val="clear" w:pos="720"/>
                <w:tab w:val="left" w:pos="5115" w:leader="none"/>
              </w:tabs>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 Explain the definition and meanings of population density, growth rates, and geographic distribution.</w:t>
            </w:r>
          </w:p>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Lesson covering important vocabulary and concepts that the students will need to fully understand the rest of the uni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alk with students and make sure they understand the vocab. A quiz will be given tomorrow.</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tabs>
                <w:tab w:val="clear" w:pos="720"/>
                <w:tab w:val="left" w:pos="5115" w:leader="none"/>
              </w:tabs>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3</w:t>
            </w:r>
          </w:p>
          <w:p>
            <w:pPr>
              <w:pStyle w:val="Normal"/>
              <w:tabs>
                <w:tab w:val="clear" w:pos="720"/>
                <w:tab w:val="left" w:pos="5115" w:leader="none"/>
              </w:tabs>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 Explain the definition and meanings of population density, growth rates, and geographic distribution.</w:t>
            </w:r>
          </w:p>
          <w:p>
            <w:pPr>
              <w:pStyle w:val="Normal"/>
              <w:tabs>
                <w:tab w:val="clear" w:pos="720"/>
                <w:tab w:val="left" w:pos="5115" w:leader="none"/>
              </w:tabs>
              <w:rPr>
                <w:rFonts w:ascii="Californian FB;Cambria Math" w:hAnsi="Californian FB;Cambria Math" w:cs="Californian FB;Cambria Math"/>
                <w:sz w:val="32"/>
                <w:szCs w:val="32"/>
              </w:rPr>
            </w:pPr>
            <w:r>
              <w:rPr>
                <w:rFonts w:eastAsia="Californian FB;Cambria Math" w:cs="Californian FB;Cambria Math" w:ascii="Californian FB;Cambria Math" w:hAnsi="Californian FB;Cambria Math"/>
                <w:sz w:val="32"/>
                <w:szCs w:val="32"/>
              </w:rPr>
              <w:t xml:space="preserve">          </w:t>
            </w:r>
            <w:r>
              <w:rPr>
                <w:rFonts w:cs="Californian FB;Cambria Math" w:ascii="Californian FB;Cambria Math" w:hAnsi="Californian FB;Cambria Math"/>
                <w:sz w:val="32"/>
                <w:szCs w:val="32"/>
              </w:rPr>
              <w:t>AND</w:t>
            </w:r>
          </w:p>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 Describe the three factors that affect population growth</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Class will begin with the quiz and lead into the next part of this concept. Video clips will be shown after the test and the students will have questions to answer based on the video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A short vocabulary and concept quiz will be given to the students to gauge their understanding of the basic vocabulary and concepts.</w:t>
            </w:r>
          </w:p>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he students will also turn in their responses to the video questions if time allows. If not they will be turned in tomorrow.</w:t>
            </w:r>
          </w:p>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Quiz tod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tabs>
                <w:tab w:val="clear" w:pos="720"/>
                <w:tab w:val="left" w:pos="5115" w:leader="none"/>
              </w:tabs>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4</w:t>
            </w:r>
          </w:p>
          <w:p>
            <w:pPr>
              <w:pStyle w:val="Normal"/>
              <w:tabs>
                <w:tab w:val="clear" w:pos="720"/>
                <w:tab w:val="left" w:pos="5115" w:leader="none"/>
              </w:tabs>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TSWBAT Describe the three factors that affect population growth           </w:t>
            </w:r>
          </w:p>
          <w:p>
            <w:pPr>
              <w:pStyle w:val="Normal"/>
              <w:tabs>
                <w:tab w:val="clear" w:pos="720"/>
                <w:tab w:val="left" w:pos="5115" w:leader="none"/>
              </w:tabs>
              <w:rPr>
                <w:rFonts w:ascii="Californian FB;Cambria Math" w:hAnsi="Californian FB;Cambria Math" w:cs="Californian FB;Cambria Math"/>
                <w:sz w:val="32"/>
                <w:szCs w:val="32"/>
              </w:rPr>
            </w:pPr>
            <w:r>
              <w:rPr>
                <w:rFonts w:eastAsia="Californian FB;Cambria Math" w:cs="Californian FB;Cambria Math" w:ascii="Californian FB;Cambria Math" w:hAnsi="Californian FB;Cambria Math"/>
                <w:sz w:val="32"/>
                <w:szCs w:val="32"/>
              </w:rPr>
              <w:t xml:space="preserve">          </w:t>
            </w:r>
            <w:r>
              <w:rPr>
                <w:rFonts w:cs="Californian FB;Cambria Math" w:ascii="Californian FB;Cambria Math" w:hAnsi="Californian FB;Cambria Math"/>
                <w:sz w:val="32"/>
                <w:szCs w:val="32"/>
              </w:rPr>
              <w:t>AND</w:t>
            </w:r>
          </w:p>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 -Interpret graphs displaying exponential and logistic growth and analyze populations and find their carrying capacity</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Cover any carryover left from the previous day’s lesson and introduce the new material. The students will get to go through an example or two of populations and either exponential or logistical growth. After that I will introduce the next days activity.</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Assessment will be done through tomorrow’s activity as well as informally through the lecture and notes. </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tabs>
                <w:tab w:val="clear" w:pos="720"/>
                <w:tab w:val="left" w:pos="5115" w:leader="none"/>
              </w:tabs>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5</w:t>
            </w:r>
          </w:p>
          <w:p>
            <w:pPr>
              <w:pStyle w:val="Normal"/>
              <w:tabs>
                <w:tab w:val="clear" w:pos="720"/>
                <w:tab w:val="left" w:pos="5115" w:leader="none"/>
              </w:tabs>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 -Interpret graphs displaying exponential and logistic growth and analyze populations and find their carrying capacity</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Content will have been taught the previous day as well as a brief explanation of the lab/activity. The activity will be handed out and they will have the class period to work on it.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he lab activity will be turned by the end of the period and will allow for me to grade them and gauge where the students stand.</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Lab d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tabs>
                <w:tab w:val="clear" w:pos="720"/>
                <w:tab w:val="left" w:pos="5115" w:leader="none"/>
              </w:tabs>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6</w:t>
            </w:r>
          </w:p>
          <w:p>
            <w:pPr>
              <w:pStyle w:val="Normal"/>
              <w:tabs>
                <w:tab w:val="clear" w:pos="720"/>
                <w:tab w:val="left" w:pos="5115" w:leader="none"/>
              </w:tabs>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 Compare and Contrast the difference between density dependent and independent growth factor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oday will consisit of primarily note taking where the students learn about the different types of limiting factors and what a carrying capacity is. They will also get to see example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Informal assessment will be done through questions asked and students understanding of the material. Tomorrow there will be a worksheet they complete.</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 Compare and Contrast the difference between density dependent and independent growth facto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he students will have time to complete a worksheet on the information covered in the previous day. We will then discuss the worksheet to make sure everyone understands the material.</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Instead of collecting the worksheets, we will go over them as a class. This will allow me to make sure everyone is doing their work and understanding the material. It will not result in a formal grade but will help me see how much my students understand.</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Worksheet and discuss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 differentiate between the two types of limiting factors given a population and a list of limiting factor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he class will begin with note taking on the new information. After learning the differences between the two types of factors, a list will be put on the board about particular populations and we will have a class discussion. The discussion will incorporate the differences between the factors and arguments as to why each one should fit into a particular category.</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During the discussion I will be able to assess my students and gauge where the stand on the material.</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 illustrate past trends in human population and explain how the age breakdown is in today’s world</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Class will begin with a brief introduction to the topic. Then using their knowledge of populations, how they growth, and what the limiting factors are, the students will have to complete an activity where they take what they know about the human population and answer a series of questions. After doing so we will have a brief lecture and discussion on the human population. They will then take why they hypothesized and correct it while completing an activity. The activity will have students creating graphs and drawing conclusions from those graphs. (This part will likely be moved to tomorrow).</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The activity they complete will be handed in with their final project which they will be assigned tomorrow. Informal assessment will also occur while they work on the project. </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SWBAT Formulate an educated guess on what will happen to the human population and growth rates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Given what the students have learned throughout the unit about populations in general and the human population, they will now have to formulate their own thoughts on what may occur in the future. The students will do this individually providing evidence behind their reasoning. After turning it in, we will go over what everyone thought as a class and reasons why it may or may not be true. This will be done in the form of a short paper which provides information. Today will be a work day on it. The paper will be due on exam day.</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Students will be assessed while I walk around and see how they are doing. I will also be able to answer any questions and make sure everyone is on the right track. When they turn this short paper in, I will be able to assess how they are doing.</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Work Day</w:t>
            </w:r>
          </w:p>
        </w:tc>
      </w:tr>
      <w:tr>
        <w:trPr>
          <w:trHeight w:val="52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All unit objective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Today will be a review day for tomorrows exam. It will also be used as my overflow day. If we fall behind during the unit, I can use this day or part of this day to tie up any loose ends. The students will be given a review worksheet and we will go over some important things to know for the exam.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his is a day I will be able see what my students are still struggling with based on questions asked and topics discussed. I will be able to clarify anything they don’t yet understand.</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Review day. Bring review she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All unit objective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Today the students will be given the whole period to complete the unit exam.</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While the students are working I can glance through the papers they have turned in. Also, the exam itself will allow for assessment of how well the students learned the material of the unit. </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Exam Day. Bring exam.</w:t>
            </w:r>
          </w:p>
          <w:p>
            <w:pPr>
              <w:pStyle w:val="Normal"/>
              <w:tabs>
                <w:tab w:val="clear" w:pos="720"/>
                <w:tab w:val="left" w:pos="5115" w:leader="none"/>
              </w:tabs>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Papers are due.</w:t>
            </w:r>
          </w:p>
        </w:tc>
      </w:tr>
    </w:tbl>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Use the table below to complete part 10 of your Unit Plan Assignment.</w:t>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Units Preceding This 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Reasoning</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Unit Following This 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Reaso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Classification</w:t>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I like putting classifications before this unit because I like going from small too big. Classifications are a good transition from much smaller things to larger things such as animals, populations, humans, and ecosystem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Ecosystem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Keep the idea of building from small to big, ecosystems are the next step. Populations build right into ecosystems. The students will find this transition rather smooth the information will go from individual populations to large groups of populations in certain environments. </w:t>
            </w:r>
          </w:p>
        </w:tc>
      </w:tr>
    </w:tbl>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altName w:val="Cambria Math"/>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Californian FB" w:hAnsi="Californian FB" w:cs="Californian FB"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fornian FB;Cambria Math" w:hAnsi="Californian FB;Cambria Math"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fornian FB;Cambria Math" w:hAnsi="Californian FB;Cambria Math"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5:10:00Z</dcterms:created>
  <dc:creator>College of Education</dc:creator>
  <dc:description/>
  <dc:language>en-US</dc:language>
  <cp:lastModifiedBy>Phil Dorjath</cp:lastModifiedBy>
  <dcterms:modified xsi:type="dcterms:W3CDTF">2011-02-16T19:23:00Z</dcterms:modified>
  <cp:revision>7</cp:revision>
  <dc:subject/>
  <dc:title>Unit Plan Template</dc:title>
</cp:coreProperties>
</file>